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Cs w:val="false"/>
          <w:color w:val="000000"/>
          <w:sz w:val="21"/>
          <w:szCs w:val="21"/>
        </w:rPr>
        <w:t>unixODBC 2.3.7</w:t>
      </w:r>
    </w:p>
    <w:p>
      <w:pPr>
        <w:pStyle w:val="Normal"/>
        <w:spacing w:lineRule="exact" w:line="420"/>
        <w:rPr>
          <w:rFonts w:ascii="Arial" w:hAnsi="Arial" w:cs="Arial"/>
          <w:color w:val="000000"/>
          <w:sz w:val="20"/>
          <w:szCs w:val="20"/>
          <w:shd w:fill="FFFFFF" w:val="clear"/>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ed interfaces, th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ed by the Free Software Foundation, write to the Free Software Foundation; we sometimes make exceptions for this. Our decision will be guided by the two goals of preserving the free status of all derivatives of our free software and of promoting the sharing and reuse of software generall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line and a pointer to where the full notice is fou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the software, and 2) offer you this license which gives you legal permission to copy, distribute and/or modify the softwar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the library, and (2) we offer you this license, which gives you legal permission to copy, distribute and/or modify the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 and this notice are preserved. This file is offered as-is, without warranty of any ki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 and this notice are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law: that is to say, a work containing the Program or a portion of it, either verbatim or with modifications and/or translated into another language. (Hereinafter, translation is included without limitation in the term "modification".) Each licensee is addressed as "you".</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law: that is to say, a work containing the Library or a portion of it, either verbatim or with modifications and/or translated straightforwardly into another language. (Hereinafter, translation is included without limitation in the term "modific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nterest in the library `Frob' (a library for tweaking knobs) written by James Random Hack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disclaimer" for the library, if necessary. Here is a sample; alter the nam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Eric Sharke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Nick Gorha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Nick Gorha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c) 1995, 1996 by Ke J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unixODBC Project 2007-2008, LGP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Patrick Powell 1995 This code is based on code written by Patrick Powell (papowell@astart.com) It may be used for any purpose as long as this notice remains intact on all source code distribution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2-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Stepan Kasal &lt;kasal@ucw.cz&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Guido U. Draheim &lt;guidod@gmx.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Andreas Schwab &lt;schwab@suse.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Alexandre Oliv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0 Ralf S. Engelschall &lt;rse@engelschall.com&gt; dnl ## dnl ## This file is part of GNU Pth, a non-preemptive thread scheduling dnl ## library which can be found at http://www.gnu.org/software/pth/. dnl ## dnl ## This library is free software; you can redistribute it and/or dnl ## modify it under the terms of the GNU Lesser General Public dnl ## License as published by the Free Software Foundation; either dnl ## version 2.1 of the License, or (at your option) any later version. dnl ## dnl ## This library is distributed in the hope that it will be useful, dnl ## but WITHOUT ANY WARRANTY; without even the implied warranty of dnl ## MERCHANTABILITY or FITNESS FOR A PARTICULAR PURPOSE. See the GNU dnl ## Lesser General Public License for more details. dnl ## dnl ## You should have received a copy of the GNU Lesser General Public dnl ## License along with this library; if not, write to the Free Software dnl ## Foundation, Inc., 59 Temple Place, Suite 330, Bo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Easysoft Ltd.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02, PostgreSQL Global Development Grou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Regents of the University of Californi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ure script is free software; the Free Software Foundation gives unlimited permission to copy, distribute and modify it. ACEOF exit f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status script is free software; the Free Software Foundation gives unlimited permis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Free Software Foundation, Inc. This config.lt script is free software; the Free Software Foundation gives unlimited permi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5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5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8, 2011-2015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7, 2011-2015 Free Software Foundation, Inc. Written by Gary V. Vaughan &lt;gary@gnu.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7, 2011-2013 Free Software Foundation, Inc. Written by Gary V. Vaughan &lt;gary@gnu.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7-2009, 2011-2015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7-2008, 2011-2015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7, 2009, 2011-2015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11-2015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11-2015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11-2015 Free Software Foundation, Inc. Written by Bob Friesenhah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7-2008, 2011-2015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7, 2010-2015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6-2008, 2011-2015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6-2007, 2011-2015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6, 2011-2015 Free Software Foundation, Inc. Written by Bob Friesenhah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5, 2007, 2011-2015 Free Software Foundation, Inc. Written by Gary V. Vaughan, 200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Free Software Foundation, Inc. This configure script is free software; the Free Software Foundation gives unlimited permission to copy, distribute and modify it. ACEOF exit 0 fi exec 5&gt;config.log cat &gt;&amp;5 &lt;&lt;_ACEOF This file contains any messages produced by compilers while running configure, to aid debugging if configure makes a mistak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Free Software Foundation, Inc. This configure script is free software; the Free Software Foundation gives unlimited permis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Free Software Foundation, Inc. This config.status script is free software; the Free Software Foundation gives unlimited permission to copy, distribute and modify it." srcdir=$srcdir INSTALL="$INSTALL" ACEOF</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4, 2011-2015 Free Software Foundation, Inc. Written by Bob Friesenhahn, 200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4, 2006, 2011-2015 Free Software Foundation, Inc. Written by Bob Friesenhahn, 200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2004, 2009, 2011-2015 Free Software Foundation, Inc. Written by Gary V. Vaughan, 200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2004, 2007-2009, 2011-2015 Free Software Foundation, Inc. Written by Gary V. Vaughan, 200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4 Free Software Foundation, Inc. Written by Tom Tromey &lt;tromey@cygnu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8, 2011-2015 Free Software Foundation, Inc. Written by Thomas Tanner, 1999</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1, 2004-2005, 2007, 2011-2015 Free Software Foundation, Inc. Written by Thomas Tanner, 1999</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1, 2004, 2007, 2011-2015 Free Software Foundation, Inc. Written by Thomas Tanner, 1999</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3, 2011-2015 Free Software Foundation, Inc. Written by Thomas Tanner, 1999</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Insight Distribution System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00, 2004-2008, 2011-2015 Free Software Foundation, Inc. Written by Thomas Tanner, 199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00, 2004-2008, 2010-2015 Free Software Foundation, Inc. Written by Thomas Tanner, 199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00, 2004-2005, 2007-2008, 2011-2015 Free Software Foundation, Inc. Written by Thomas Tanner, 199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00, 2004, 2006-2008, 2011-2015 Free Software Foundation, Inc. Written by Thomas Tanner, 199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00, 2004, 2006-2008, 2011-2015 Free Software Foundation, Inc. Written by Peter O'Gorman, 199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5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4 Free Software Foundation, Inc. Originally written by Fran,cois Pinard &lt;pinard@iro.umontreal.ca&g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01, 2003-2015 Free Software Foundation, Inc. Written by Gordon Matzigkei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00 Free Software Foundation, Inc. Originally by Gordon Matzigkeit &lt;gord@gnu.ai.mit.edu&g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8, 1999, 2001, 2002, 2003, 2004, 2005, 200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8, 1999, 2000, 2001 Free Software Foundation, Inc. Originally by Gordon Matzigkeit &lt;gord@gnu.ai.mit.edu&g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1996 by Ke Jin &lt;kejin@visigenic.com&gt; Enhanced for unixODBC (1999) by Peter Harvey &lt;pharvey@codebydesign.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1996 by Ke Jin &lt;kejin@visigenic.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X Consorti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1996, 1998-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1993, 1994, 1995, 1996, 1997, 1998, 1999, 2000, 200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 1999 Free Software Foundation, Inc. 59 Temple Place, Suite 330, Boston, MA 02111-1307 USA Everyone is permitted to copy and distribute verbatim copies of this license document, but changing it is not allow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 1999 Free Software Foundation, Inc. 51 Franklin Street, Fifth Floor, Boston, MA 02110-1301 USA Everyone is permitted to copy and distribute verbatim copies of this license document, but changing it is not allow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 1991 Free Software Foundation, Inc. 59 Temple Place, Suite 330, Boston, MA 02111-1307 USA Everyone is permitted to copy and distribute verbatim copies of this license document, but changing it is not allow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4, 1989-1990, 2000-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lt;year&gt; &lt;name of autho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unixODBC is licensed under the GNU Lesser General Public License. For details about the license, see the I COPYING fi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unixODBC is licensed under the GNU Lesser General Public License. For details about the license, see the COPYING fi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all begin with the string "--lt-" application programs are unlikely to have options that match this patter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while the current item is (C2) would return the pData in (A5).&lt;/font&gt;&lt;font face="Arial,Helvetica"&gt;&lt;/font&gt; p&gt;&lt;b&gt;&lt;font face="Arial,Helvetica"&gt;Related Functions&lt;/font&gt;&lt;/b&gt;&lt;font face="Arial,Helvetica"&gt;&lt;/font&gt; p&gt;&lt;font face="Arial,Helvetica"&gt;lstAppend, lstInsert, lstGet&lt;/font&gt; br&gt; hr&gt; center&gt;&lt;a href="InternalStructure3.html"&gt;&lt;img SRC="back.gif" ALT="[Back]" BORDER=0 height=32 width=32&gt;&lt;/a&gt;&lt;a href="InternalStructure5.html"&gt;&lt;img SRC="next.gif" ALT="[Next]" BORDER=0 height=32 width=32&gt;&lt;/a&gt; p&gt;Page 4 of 9&lt;/cente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which is based upon another cursor (B). It shows how a list can be incrementally reduced using calls to lstOpenCursor() with a filter function.&lt;/font&gt; p&gt;&lt;font face="Arial,Helvetica"&gt;Notice that the item (C1) is a direct reference to the root list (A) even though the cursor is based upon (B).&lt;/font&gt; p&gt;&lt;b&gt;&lt;font face="Arial,Helvetica"&gt;Symantics&lt;/font&gt;&lt;/b&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using lstAppend().&lt;/font&gt;&lt;font face="Arial,Helvetica"&gt;&lt;/font&gt; p&gt;&lt;font face="Arial,Helvetica"&gt;Notice that the item is appended to the root list and a reference item is added to the cursor list. No intermediate lists are affected.&lt;/font&gt;&lt;font face="Arial,Helvetica"&gt;&lt;/fon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is based upon (B).&lt;/fon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are cursors.&lt;/fon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and After it has been called.&lt;/font&gt;&lt;font face="Arial,Helvetica"&gt;&lt;/fon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and (C1) are oblivious to the delete.&lt;/font&gt;&lt;font face="Arial,Helvetica"&gt;&lt;/font&gt; p&gt;&lt;font face="Arial,Helvetica"&gt;Navigation is affected by (A4) being flagged for delete. Navigation functions such as; lstFirst and lstNext will skip hide) any items which are flagged for delete. This prevents deleted items from getting more references.&lt;/font&gt;&lt;font face="Arial,Helvetica"&gt;&lt;/font&gt; p&gt;&lt;b&gt;&lt;font face="Arial,Helvetica"&gt;Related Functions&lt;/font&gt;&lt;/b&gt;&lt;font face="Arial,Helvetica"&gt;&lt;/font&gt; p&gt;&lt;font face="Arial,Helvetica"&gt;lstDelete&lt;/font&gt; br&gt; hr&gt; center&gt;&lt;a href="InternalStructure5.html"&gt;&lt;img SRC="back.gif" ALT="[Back]" BORDER=0 height=32 width=32&gt;&lt;/a&gt;&lt;a href="InternalStructure7.html"&gt;&lt;img SRC="next.gif" ALT="[Next]" BORDER=0 height=32 width=32&gt;&lt;/a&gt; p&gt;Page 6 of 9&lt;/center&gt;</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b/>
          <w:color w:val="000000"/>
        </w:rPr>
        <w:t>GPLv2+ and LGPLv2+</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9</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5</w:t>
          </w:r>
          <w:r>
            <w:rPr/>
            <w:fldChar w:fldCharType="end"/>
          </w:r>
          <w:r>
            <w:rPr/>
            <w:t>, Total</w:t>
          </w:r>
          <w:r>
            <w:rPr/>
            <w:fldChar w:fldCharType="begin"/>
          </w:r>
          <w:r>
            <w:rPr/>
            <w:instrText xml:space="preserve"> NUMPAGES \* ARABIC </w:instrText>
          </w:r>
          <w:r>
            <w:rPr/>
            <w:fldChar w:fldCharType="separate"/>
          </w:r>
          <w:r>
            <w:rPr/>
            <w:t>5</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2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liuzhiwen (D)</cp:lastModifiedBy>
  <dcterms:modified xsi:type="dcterms:W3CDTF">2020-03-21T09:33:00Z</dcterms:modified>
  <cp:revision>2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3/Rt97NMGtSvpym/xjVuqdMrf6XETOo9HrlfueSlsmY6eE7b2rD1O9DfjGSw9XlUKWsqCWrx
Et2JDR+b+OQLZ6Tur5JKd2OnnNPF7YfXISlrIpFbizNyZsQQk0ydNJw08gj/XENcjbvzLZQk
N4swIPJQVXCG7gDL8i+wFCRzKCLpe7subumyR9Zc+epS+PMQT6vacTnNPST2aNoJ4DDLrQqu
+yV/UFJwgFwX/qRAUn</vt:lpwstr>
  </property>
  <property fmtid="{D5CDD505-2E9C-101B-9397-08002B2CF9AE}" pid="3" name="_2015_ms_pID_7253431">
    <vt:lpwstr>MJJ7UJcUw15CELt7kOpc8cTYKI12KJPCbEQ234yi6VEzOU0oG5ybls
V1M/+2z8cJm/1BbeWtUQWyFBYe+4G+EXv8vwSh/S3tLgP5siHKQZ46Gs/5/dPgaG6Fk9tdsf
7mRzTiEyMj6mWeMEeFuK+L1Itor1rSQ0pU5m8ARQ1oLfZXsGlC4CxWZGf7nXUzAVxSUlIqFy
q8ZzRdswgUUUUV30B+u9oowANzSPVhQJY/HH</vt:lpwstr>
  </property>
  <property fmtid="{D5CDD505-2E9C-101B-9397-08002B2CF9AE}" pid="4" name="_2015_ms_pID_7253431_00">
    <vt:lpwstr>_2015_ms_pID_7253431</vt:lpwstr>
  </property>
  <property fmtid="{D5CDD505-2E9C-101B-9397-08002B2CF9AE}" pid="5" name="_2015_ms_pID_7253432">
    <vt:lpwstr>v2m07PVjFsy9QksJZFwpBICHeVKbTNe20PaB
HJguhxAwJp2QRa1VCdehVpzSLPFKk/V5F7LYAyd7X2hjhF43MCg=</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84755618</vt:lpwstr>
  </property>
</Properties>
</file>